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sz w:val="56"/>
          <w:szCs w:val="56"/>
          <w:u w:val="single"/>
        </w:rPr>
        <w:t>6 Savoie</w:t>
      </w:r>
      <w:r>
        <w:rPr>
          <w:sz w:val="56"/>
          <w:szCs w:val="56"/>
        </w:rPr>
        <w:t xml:space="preserve"> (2009-2010</w:t>
      </w:r>
      <w:r>
        <w:rPr/>
        <w:t>)</w:t>
      </w:r>
    </w:p>
    <w:tbl>
      <w:tblPr>
        <w:tblW w:w="141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9"/>
        <w:gridCol w:w="2301"/>
        <w:gridCol w:w="2700"/>
        <w:gridCol w:w="2700"/>
        <w:gridCol w:w="2520"/>
        <w:gridCol w:w="2480"/>
      </w:tblGrid>
      <w:tr>
        <w:trPr>
          <w:trHeight w:val="548" w:hRule="exac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Monda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uesda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Wednesday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hursday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Friday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Arrival</w:t>
            </w:r>
          </w:p>
          <w:p>
            <w:pPr>
              <w:pStyle w:val="Normal"/>
              <w:jc w:val="center"/>
              <w:rPr/>
            </w:pPr>
            <w:r>
              <w:rPr/>
              <w:t>8:25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SR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:40 - 9: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SR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:40 - 9: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SR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:40 - 9: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SR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:40 - 9:0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SR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:40 - 9:00</w:t>
            </w:r>
          </w:p>
        </w:tc>
      </w:tr>
      <w:tr>
        <w:trPr>
          <w:trHeight w:val="914" w:hRule="exac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00 - 9:50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0"/>
                <w:szCs w:val="20"/>
              </w:rPr>
              <w:t>Mrs. Munr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Technolog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0"/>
                <w:szCs w:val="20"/>
              </w:rPr>
              <w:t>Mr. Peter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Language Ar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0"/>
                <w:szCs w:val="20"/>
              </w:rPr>
              <w:t>Mr. Stuar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Mat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0"/>
                <w:szCs w:val="20"/>
              </w:rPr>
              <w:t>Mr. Savoie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Social Studi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Ms. Hansen</w:t>
            </w:r>
          </w:p>
        </w:tc>
      </w:tr>
      <w:tr>
        <w:trPr>
          <w:trHeight w:val="900" w:hRule="exac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50 - 10:35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Language Ar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0"/>
                <w:szCs w:val="20"/>
              </w:rPr>
              <w:t>Mr. Stuar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Mat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0"/>
                <w:szCs w:val="20"/>
              </w:rPr>
              <w:t>Mr. Savoi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Language Ar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0"/>
                <w:szCs w:val="20"/>
              </w:rPr>
              <w:t>Mr. Stuar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Phys. Ed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0"/>
                <w:szCs w:val="20"/>
              </w:rPr>
              <w:t>Mrs. Pattison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Math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Mr. Savoie</w:t>
            </w:r>
          </w:p>
        </w:tc>
      </w:tr>
      <w:tr>
        <w:trPr>
          <w:trHeight w:val="608" w:hRule="exac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:35 - 10:45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trition Brea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trition Brea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trition Break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trition Break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trition Break</w:t>
            </w:r>
          </w:p>
        </w:tc>
      </w:tr>
      <w:tr>
        <w:trPr>
          <w:trHeight w:val="990" w:hRule="exac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:45 - 11:30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Mat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0"/>
                <w:szCs w:val="20"/>
              </w:rPr>
              <w:t>Mr. Savoi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Frenc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0"/>
                <w:szCs w:val="20"/>
              </w:rPr>
              <w:t>Mme. Vautour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Mat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0"/>
                <w:szCs w:val="20"/>
              </w:rPr>
              <w:t>Mr. Savoi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Frenc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0"/>
                <w:szCs w:val="20"/>
              </w:rPr>
              <w:t>Mme. Vautour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Frenc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0"/>
                <w:szCs w:val="20"/>
              </w:rPr>
              <w:t>Mme. Vautour</w:t>
            </w:r>
          </w:p>
        </w:tc>
      </w:tr>
      <w:tr>
        <w:trPr>
          <w:trHeight w:val="989" w:hRule="exac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riod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:30 - 12:15</w:t>
            </w:r>
          </w:p>
        </w:tc>
        <w:tc>
          <w:tcPr>
            <w:tcW w:w="2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Scie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r. Savoie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Frenc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me. Vautour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Ma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r. Savoie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Frenc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me. Vautour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Librar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rs. McCaustlin</w:t>
            </w:r>
          </w:p>
        </w:tc>
      </w:tr>
      <w:tr>
        <w:trPr>
          <w:trHeight w:val="458" w:hRule="exac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:15 - 12:55</w:t>
            </w:r>
          </w:p>
        </w:tc>
        <w:tc>
          <w:tcPr>
            <w:tcW w:w="2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/>
              <w:t>Lunch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/>
              <w:t>Lunch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/>
              <w:t>Lunch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/>
              <w:t>Lunch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Lunch</w:t>
            </w:r>
          </w:p>
        </w:tc>
      </w:tr>
      <w:tr>
        <w:trPr>
          <w:trHeight w:val="900" w:hRule="exac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 5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:10 - 2:00</w:t>
            </w:r>
          </w:p>
        </w:tc>
        <w:tc>
          <w:tcPr>
            <w:tcW w:w="23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Healt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0"/>
                <w:szCs w:val="20"/>
              </w:rPr>
              <w:t>Mr. Savoie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Language Ar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0"/>
                <w:szCs w:val="20"/>
              </w:rPr>
              <w:t>Mr. Stuart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Scienc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0"/>
                <w:szCs w:val="20"/>
              </w:rPr>
              <w:t>Mr. Savoie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Language Ar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0"/>
                <w:szCs w:val="20"/>
              </w:rPr>
              <w:t>Mr. Stuart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Scien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Mr. Savoie</w:t>
            </w:r>
          </w:p>
        </w:tc>
      </w:tr>
      <w:tr>
        <w:trPr>
          <w:trHeight w:val="864" w:hRule="exac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:00 - 2:50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0"/>
                <w:szCs w:val="20"/>
              </w:rPr>
              <w:t>Mrs. Patull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Social Studi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0"/>
                <w:szCs w:val="20"/>
              </w:rPr>
              <w:t>Ms. Hanse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Phys. Ed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0"/>
                <w:szCs w:val="20"/>
              </w:rPr>
              <w:t>Mrs. Pattiso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Social Studi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0"/>
                <w:szCs w:val="20"/>
              </w:rPr>
              <w:t>Ms. Hansen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Language Art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Mr. Stuart</w:t>
            </w:r>
          </w:p>
        </w:tc>
      </w:tr>
      <w:tr>
        <w:trPr>
          <w:trHeight w:val="450" w:hRule="exac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:50 - 3:00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meroom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meroom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meroom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meroom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meroom</w:t>
            </w:r>
          </w:p>
        </w:tc>
      </w:tr>
      <w:tr>
        <w:trPr>
          <w:trHeight w:val="549" w:hRule="exac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:00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missal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missal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missal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missal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missa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49" w:right="849" w:gutter="0" w:header="0" w:top="849" w:footer="0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9:13:00Z</dcterms:created>
  <dc:creator>Teacher</dc:creator>
  <dc:description/>
  <cp:keywords/>
  <dc:language>en-US</dc:language>
  <cp:lastModifiedBy>Teacher</cp:lastModifiedBy>
  <cp:lastPrinted>2008-09-03T15:15:00Z</cp:lastPrinted>
  <dcterms:modified xsi:type="dcterms:W3CDTF">2009-08-31T19:21:00Z</dcterms:modified>
  <cp:revision>3</cp:revision>
  <dc:subject/>
  <dc:title>6 Savoie (2006-2007)</dc:title>
</cp:coreProperties>
</file>